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YMER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properties of cotton?  Discuss on its occurrence, extraction and chemical compositi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mercerization process for cott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are the raw materials required to make phenol-formaldehyde resins?  </w:t>
        <w:tab/>
        <w:t>Explain the process involved to produce these monomer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cross-linking agents for phenol-formaldehyde resins?  Explain the </w:t>
        <w:tab/>
        <w:t>curing mechanism of Novolak (II stage) res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State the monomers used to make polyurethanes.  Write the polymer structure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applications of polyurethanes fibr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</w:r>
      <w:r>
        <w:rPr>
          <w:color w:val="000000"/>
        </w:rPr>
        <w:t>Discuss the production methods of polyacrylonitrile from propylene. What are the properties and applications of this polymer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color w:val="000000"/>
        </w:rPr>
        <w:t>Explain the various processing methods available for processing of thermoplastic material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.</w:t>
        <w:tab/>
        <w:t xml:space="preserve">Explain the mechanism of Aniomic polymerization initiated by Bu LI initiator.  </w:t>
        <w:tab/>
        <w:t xml:space="preserve">Show that rate of propagation is proportional to the square of monomer </w:t>
        <w:tab/>
        <w:t>concentration and first power of initiator concentr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escribe the process to produce polyurethane (PU) foams.  Mention two foaming </w:t>
        <w:tab/>
        <w:t>agents used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the properties of polyurethane foams with those of polystyrene foam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/>
        <w:t xml:space="preserve">8. a) </w:t>
        <w:tab/>
        <w:t>Explain blown film plant with sket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Sketch vented extruder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YMER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How is cellophane made? Name its properties and application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is regenerated cellulose in fibre form made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scribe the process to manufacture the Resol (I stage) resins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phenolic compounds and how are they produc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meant by Heat Distortion Temperature(HDT) in plastics?  Suggest ways and means to improve HDT of plastic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rite the properties of polyurethane rubbers and compare with those of natural </w:t>
        <w:tab/>
        <w:t>rubb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color w:val="000000"/>
        </w:rPr>
        <w:t>What are thermoplastics? Give the important characteristics of thermoplastics that make them useful in various fields of applications with suitable exampl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color w:val="000000"/>
        </w:rPr>
        <w:t>What are the differences between bulk polymerization and solution polymerization? Explain this using a specific examp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. a)</w:t>
        <w:tab/>
        <w:t xml:space="preserve">What are the structural parameters that influence the melting point of a polymer </w:t>
        <w:tab/>
        <w:t>(Tm)?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a method to determine reactivity ratios monomers (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>) taking part in a binary copolymeriz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State the uses of urea formaldehyde and melamine formaldehyde.  How do they compete with phenolic resin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uring process involved during moulding of aminoplastics.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/>
      </w:pPr>
      <w:r>
        <w:rPr/>
        <w:t>8. a)</w:t>
        <w:tab/>
        <w:t>Explain the function of extruder barrel and barrel feed throat.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/>
        <w:t xml:space="preserve">    </w:t>
      </w:r>
      <w:r>
        <w:rPr/>
        <w:t>b)</w:t>
        <w:tab/>
        <w:t>Explain with neat sketch the cast film manufactur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YMER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is meant by vulcanization of rubber? Explain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are the different additives used in compounding of natural rubber? Explain the specific function of each one of th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fferentiate between Novolak(I stage) and Resol resin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applications of phenolic moulding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scribe how polyurethanes are cured to PU rubber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uses of polyurethane foams and fibres.  How PU fibres compete with </w:t>
        <w:tab/>
        <w:t>polyester fib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</w:r>
      <w:r>
        <w:rPr>
          <w:color w:val="000000"/>
        </w:rPr>
        <w:t>Give an account of the various melt processing techniques available to process thermoplastics for useful applications. Illustrate with suitable exampl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/>
        <w:t>5.</w:t>
        <w:tab/>
      </w:r>
      <w:r>
        <w:rPr>
          <w:color w:val="000000"/>
        </w:rPr>
        <w:t>What are the advantages of using Zieglar Natta catalysts in addition polymerization? Explain this with suitable exampl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 a)</w:t>
        <w:tab/>
        <w:t xml:space="preserve">What are the thermodynamic criteria for the dissolution of a polymer in a solvent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geometric isomeric of uncured polybutadiene and its effect on </w:t>
        <w:tab/>
        <w:t>properti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How cross-linked elastomers (PU rubbers) respond to solvent action?.  Explain the </w:t>
        <w:tab/>
        <w:t>mechanism of solvent action on PU rubbe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role of FRP products of poleysters in chemical process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/>
      </w:pPr>
      <w:r>
        <w:rPr/>
        <w:t>8. a)</w:t>
        <w:tab/>
        <w:t>Explain in detail the general characteristics of an extrusion die.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/>
        <w:t xml:space="preserve">    </w:t>
      </w:r>
      <w:r>
        <w:rPr/>
        <w:t>b)</w:t>
        <w:tab/>
        <w:t>Explain with sketch the working of pipe d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YMER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 the stress-strain behavior of elastomers.</w:t>
      </w:r>
    </w:p>
    <w:p>
      <w:pPr>
        <w:pStyle w:val="Normal"/>
        <w:ind w:left="720" w:hanging="480"/>
        <w:rPr/>
      </w:pPr>
      <w:r>
        <w:rPr/>
        <w:t>b)</w:t>
        <w:tab/>
        <w:t>Name few derivatives of natural rubber. What is ebonite? How is it made? What are its special propertie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escribe the manufacturing process of Resol (I stage) resins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operties of phenol-Formaldehyde resin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Describe the process to produce polyurethane (PU) foams.  Mention two foaming </w:t>
        <w:tab/>
        <w:t>agents used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the properties of polyurethane foams with those of polystyrene fo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/>
        <w:t>4.</w:t>
        <w:tab/>
      </w:r>
      <w:r>
        <w:rPr>
          <w:color w:val="000000"/>
        </w:rPr>
        <w:t>What are the various methods of production of polyethylene Explain the production processes with a neat flow chart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.</w:t>
        <w:tab/>
        <w:t xml:space="preserve">Write the expressions for different average molecular weights.  Discus the </w:t>
        <w:tab/>
        <w:t xml:space="preserve">membrane osmometry method for the determination of molecular weight of high </w:t>
        <w:tab/>
        <w:t>polymers.  What are its advantages and limitation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tinguish between isotactic, syndiotactic and atactic polymer structures with </w:t>
        <w:tab/>
        <w:t>examples.  Compare their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</w:t>
        <w:tab/>
        <w:t>What type of  curing agents are used in moulding technique ?</w:t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ich types of plastic product does not require compounding?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hat is the modification of injection moulding? What are their advantag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the effect of material properties and process parameter on the quality of compression molded compon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24:00Z</dcterms:created>
  <dc:creator>edep</dc:creator>
  <dc:description/>
  <dc:language>en-US</dc:language>
  <cp:lastModifiedBy>de</cp:lastModifiedBy>
  <dcterms:modified xsi:type="dcterms:W3CDTF">2003-10-16T21:14:00Z</dcterms:modified>
  <cp:revision>27</cp:revision>
  <dc:subject/>
  <dc:title/>
</cp:coreProperties>
</file>